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17»  ма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№ 0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рриториального планирования муниципального образования «Хасавюртовский район»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.13  ч.1  ст.25 Устава муниципального образования «Хасавюртовский район» и ст. 21 Градостроительного Кодекса № 191-ФЗ от 29.12.2004 го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муниципального района 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хему территориального планирования муниципального образования «Хасавюртовский район».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опубликования в газете «Вести Хасавюртовского района».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Д. Салавов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5-10T17:48:00Z</cp:lastPrinted>
  <dcterms:modified xsi:type="dcterms:W3CDTF">2011-05-16T09:25:00Z</dcterms:modified>
  <cp:revision>51</cp:revision>
  <dc:subject/>
  <dc:title/>
</cp:coreProperties>
</file>